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</w:rPr>
      </w:pPr>
      <w:r>
        <w:rPr>
          <w:bCs/>
          <w:sz w:val="24"/>
          <w:u w:val="single"/>
        </w:rPr>
        <w:t>01/32   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548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ada obce Albrechtice rozhodla vzít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32</w:t>
        <w:tab/>
        <w:t>Informace o průběhu aktualizace Strategického plánu rozvoje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  <w:t>informaci o průběhu aktualizace Strategického plánu rozvoje obce</w:t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  <w:t>včetně přílohy č.1 dle písemné přílohy</w:t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9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  <w:t>upravit materiál dle připomínek členů rady obce</w:t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ředložit </w:t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  <w:t>opravený materiál referentům k doplnění statistických údajů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,  T.:  22.2.2008)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2</w:t>
        <w:tab/>
        <w:t>Informace o přípravě investiční výstavby v obci na rok 200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informaci o přípravě a průběhu investičních akcí na rok 2008 ke dni 21.1.2008 dle písemné přílo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32</w:t>
        <w:tab/>
        <w:t>Informace o stavu stížností a petic doručených v roce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nfo</w:t>
      </w:r>
      <w:r>
        <w:rPr>
          <w:sz w:val="24"/>
          <w:szCs w:val="24"/>
        </w:rPr>
        <w:t>rmaci o stavu stížností a petic doručených v roce 2007 dle písemné přílohy.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5/32</w:t>
        <w:tab/>
        <w:t xml:space="preserve">Informace o záměru na objektu bývalé požární zbrojnice - návrh opatření o stavební uzávěře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15/30)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vydat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územní opatření o stavební uzávěře, jako opatření obecné povahy,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>ve znění dle písemné přílohy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>(ZODP.: TAJ,  T.:  26.1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32</w:t>
        <w:tab/>
        <w:t>Stanovisko vlastníka pozemku - žádost o souhlas se stavbou pozemní komun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  <w:t xml:space="preserve">s umístěním části stavby pozemní komunikace na pozemku p.č. 1891 v k.ú. Albrechtice </w:t>
      </w:r>
    </w:p>
    <w:p>
      <w:pPr>
        <w:pStyle w:val="Normal"/>
        <w:ind w:left="562" w:hanging="0"/>
        <w:rPr/>
      </w:pPr>
      <w:r>
        <w:rPr>
          <w:sz w:val="24"/>
          <w:szCs w:val="24"/>
        </w:rPr>
        <w:t>u Českého Těšína v m.č. Nový Svět v souladu s písemnou žádostí starosty obce Stonava Ing. Ondřeje Febera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1.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709"/>
        <w:rPr/>
      </w:pPr>
      <w:r>
        <w:rPr>
          <w:sz w:val="24"/>
          <w:szCs w:val="24"/>
          <w:u w:val="single"/>
        </w:rPr>
        <w:t>07/32</w:t>
        <w:tab/>
        <w:t>Veřejná  zakázka – „Úpravy polské ZŠ Albrechtice“  - soudní spor se společností KELSTA  s.r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RO 12/28)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 úhradou nákladů soudního řízení ve věci uzavření smíru v soudním sporu se společností KELSTA s.r.o. ve výši 25.000,-Kč, dle písemného stanoviska právníka obce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>JUDr. Šárky Palermové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6.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32</w:t>
        <w:tab/>
        <w:t xml:space="preserve">Kulturní program v roce 2008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stanovit </w:t>
      </w:r>
    </w:p>
    <w:p>
      <w:pPr>
        <w:pStyle w:val="Normal"/>
        <w:ind w:left="9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</w:rPr>
        <w:t xml:space="preserve">termín uspořádání oslav 100.výročí Dělnického domu v Albrechticích </w:t>
      </w:r>
    </w:p>
    <w:p>
      <w:pPr>
        <w:pStyle w:val="Normal"/>
        <w:ind w:left="975" w:firstLine="360"/>
        <w:rPr>
          <w:sz w:val="24"/>
        </w:rPr>
      </w:pPr>
      <w:r>
        <w:rPr>
          <w:sz w:val="24"/>
        </w:rPr>
        <w:t xml:space="preserve">dne 30. 8.2008 </w:t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uložit </w:t>
      </w:r>
    </w:p>
    <w:p>
      <w:pPr>
        <w:pStyle w:val="Normal"/>
        <w:ind w:left="97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35" w:hanging="0"/>
        <w:rPr/>
      </w:pPr>
      <w:r>
        <w:rPr>
          <w:sz w:val="24"/>
        </w:rPr>
        <w:t>zahájit jednání s agenturou o zajištění programu k oslavě 100.výročí Dělnického domu</w:t>
      </w:r>
    </w:p>
    <w:p>
      <w:pPr>
        <w:pStyle w:val="Normal"/>
        <w:ind w:left="13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uložit </w:t>
      </w:r>
    </w:p>
    <w:p>
      <w:pPr>
        <w:pStyle w:val="Normal"/>
        <w:ind w:left="9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35" w:hanging="0"/>
        <w:rPr>
          <w:sz w:val="24"/>
          <w:szCs w:val="24"/>
        </w:rPr>
      </w:pPr>
      <w:r>
        <w:rPr>
          <w:sz w:val="24"/>
        </w:rPr>
        <w:t xml:space="preserve">objednat výrobu pamětních listů k oslavám 100. výročí Dělnického domu v Albrechticích v počtu 200ks s grafickou úpravou – pohled na objekt Dělnického domu, vč. obrazu  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2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32</w:t>
        <w:tab/>
        <w:t>Záměr pronájmu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9/30)</w:t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18" w:firstLine="2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218"/>
        <w:rPr>
          <w:sz w:val="24"/>
          <w:szCs w:val="24"/>
        </w:rPr>
      </w:pPr>
      <w:r>
        <w:rPr>
          <w:sz w:val="24"/>
        </w:rPr>
        <w:t xml:space="preserve">předběžnou písemnou žádost </w:t>
      </w:r>
      <w:r>
        <w:rPr>
          <w:sz w:val="24"/>
          <w:szCs w:val="24"/>
        </w:rPr>
        <w:t xml:space="preserve">MUDr. Karla Herboczka bytem </w:t>
      </w:r>
    </w:p>
    <w:p>
      <w:pPr>
        <w:pStyle w:val="Normal"/>
        <w:ind w:left="1560" w:hanging="0"/>
        <w:rPr/>
      </w:pPr>
      <w:r>
        <w:rPr>
          <w:i/>
          <w:sz w:val="24"/>
          <w:szCs w:val="24"/>
        </w:rPr>
        <w:t>U Stavu 288/6, 736 01</w:t>
      </w:r>
      <w:r>
        <w:rPr>
          <w:sz w:val="24"/>
          <w:szCs w:val="24"/>
        </w:rPr>
        <w:t xml:space="preserve"> Havířov, o pronájem nebytových prostor (ordinace a přípravna) v objektu č.p. 714 (zdravotní středisko) na ul. Obecní v Albrechticích 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  <w:t xml:space="preserve">s pronájmem nebytových prostor (sušárna a prádelna) v objektu č.p. 548 </w:t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  <w:t xml:space="preserve">(Dům s pečovatelskou službou) na ul. Středová v Albrechticích </w:t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  <w:t>Aleně Grešákové bytem Středová 434, 735 43 Albrechtice, IČ 74583042</w:t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4" w:firstLine="142"/>
        <w:rPr/>
      </w:pPr>
      <w:r>
        <w:rPr>
          <w:sz w:val="24"/>
          <w:szCs w:val="24"/>
        </w:rPr>
        <w:t>měsíční nájem, vč. vedlejších nákladů, ve výši 700,-Kč</w:t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  <w:t>nájemní smlouvu ve znění dle písemné přílohy</w:t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4" w:firstLine="142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1.1. 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32</w:t>
        <w:tab/>
        <w:t>Žádost o odkoupení okenních žaluzií v ordinaci zdravotního střediska v Albrechticí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: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7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/>
      </w:pPr>
      <w:r>
        <w:rPr>
          <w:sz w:val="24"/>
          <w:szCs w:val="24"/>
        </w:rPr>
        <w:t>písemnou žádost MUDr. Jána Maťka o odkoupení okenních žaluzií, které si po výměně oken ve zdravotním středisku pořizovali lékaři v ordinacích  na vlastní náklady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nesouhlasit </w:t>
      </w:r>
    </w:p>
    <w:p>
      <w:pPr>
        <w:pStyle w:val="Normal"/>
        <w:ind w:left="1559" w:firstLine="142"/>
        <w:rPr>
          <w:sz w:val="24"/>
          <w:szCs w:val="24"/>
        </w:rPr>
      </w:pPr>
      <w:r>
        <w:rPr>
          <w:sz w:val="24"/>
          <w:szCs w:val="24"/>
        </w:rPr>
        <w:t xml:space="preserve">s odkoupením žaluzií 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1.1. 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4"/>
          <w:szCs w:val="24"/>
          <w:u w:val="single"/>
        </w:rPr>
        <w:t>11/32</w:t>
        <w:tab/>
        <w:t>Nabídka propagačního alba dechového orchestru Májovák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: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</w:rPr>
        <w:t>vz</w:t>
      </w:r>
      <w:r>
        <w:rPr>
          <w:sz w:val="24"/>
          <w:szCs w:val="24"/>
        </w:rPr>
        <w:t xml:space="preserve">ít na vědomí 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písemnou nabídku k prodeji propagačního alba ke 100.výročí dechového orchestru Májovák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nákup 100ks alb s tiskem informací o obci Albrechtice na obalu nosiče pro účely obdarovávání jubilantů  v ceně 300,-Kč/1ks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10.2. 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2/32</w:t>
        <w:tab/>
        <w:t>Žádost o bezplatný pronájem sálu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:</w:t>
      </w:r>
    </w:p>
    <w:p>
      <w:pPr>
        <w:pStyle w:val="Normal"/>
        <w:ind w:left="178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7"/>
        </w:numPr>
        <w:tabs>
          <w:tab w:val="clear" w:pos="709"/>
        </w:tabs>
        <w:ind w:left="3001" w:hanging="1867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žádost sdružení Rodina a škola při české ZŠ o bezplatný pronájem sálu v Dělnickém domě v Albrechticích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284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schválit </w:t>
      </w:r>
    </w:p>
    <w:p>
      <w:pPr>
        <w:pStyle w:val="Normal"/>
        <w:ind w:left="1418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bezplatný</w:t>
      </w:r>
      <w:r>
        <w:rPr/>
        <w:t xml:space="preserve"> </w:t>
      </w:r>
      <w:r>
        <w:rPr>
          <w:sz w:val="24"/>
          <w:szCs w:val="24"/>
        </w:rPr>
        <w:t>pronájem sálu v Dělnickém domě dne 9.2.2008 od 1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</w:t>
      </w:r>
    </w:p>
    <w:p>
      <w:pPr>
        <w:pStyle w:val="Normal"/>
        <w:ind w:left="1559" w:firstLine="142"/>
        <w:rPr>
          <w:sz w:val="24"/>
          <w:szCs w:val="24"/>
        </w:rPr>
      </w:pPr>
      <w:r>
        <w:rPr>
          <w:sz w:val="24"/>
          <w:szCs w:val="24"/>
        </w:rPr>
        <w:t>u příležitosti konání Školního plesu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1.2. 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24.1.2008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starosta</w:t>
        <w:tab/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32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24.1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9"/>
        </w:tabs>
        <w:ind w:left="3001" w:hanging="481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sz w:val="24"/>
      <w:szCs w:val="24"/>
    </w:rPr>
  </w:style>
  <w:style w:type="character" w:styleId="WW8Num79z1">
    <w:name w:val="WW8Num79z1"/>
    <w:qFormat/>
    <w:rPr>
      <w:sz w:val="24"/>
      <w:szCs w:val="24"/>
    </w:rPr>
  </w:style>
  <w:style w:type="character" w:styleId="WW8Num79z2">
    <w:name w:val="WW8Num79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9z4">
    <w:name w:val="WW8Num79z4"/>
    <w:qFormat/>
    <w:rPr>
      <w:rFonts w:ascii="Times New Roman" w:hAnsi="Times New Roman" w:eastAsia="Times New Roman" w:cs="Times New Roman"/>
    </w:rPr>
  </w:style>
  <w:style w:type="character" w:styleId="WW8Num79z5">
    <w:name w:val="WW8Num79z5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>
      <w:sz w:val="24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Arial" w:hAnsi="Arial" w:eastAsia="Times New Roman" w:cs="Arial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1">
    <w:name w:val="WW8Num106z1"/>
    <w:qFormat/>
    <w:rPr>
      <w:sz w:val="24"/>
      <w:szCs w:val="24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40:00Z</dcterms:created>
  <dc:creator>u§ivatel</dc:creator>
  <dc:description/>
  <dc:language>en-US</dc:language>
  <cp:lastModifiedBy>pc1</cp:lastModifiedBy>
  <cp:lastPrinted>2008-01-24T16:11:00Z</cp:lastPrinted>
  <dcterms:modified xsi:type="dcterms:W3CDTF">2008-02-06T09:57:00Z</dcterms:modified>
  <cp:revision>4</cp:revision>
  <dc:subject/>
  <dc:title>Předsedající:</dc:title>
</cp:coreProperties>
</file>